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700054980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23852852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